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454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0"/>
        </w:rPr>
        <w:t>Annex 6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CHART OF ACCOUNTS FOR THE FUND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1 CASH AND RECEIVAB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10 Cas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00 Cash asset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01 Other cash asset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05 Cash asset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06 Other cash asset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08 Value adjustment of cash asset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109 Value adjustment of cash assets in foreign curren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11 Callable deposi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10 Callable deposit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15 Callable deposit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18 Value adjustment of callable deposit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19 Value adjustment of callable deposits in foreign currency</w:t>
      </w:r>
    </w:p>
    <w:p>
      <w:pPr>
        <w:pStyle w:val="Normal"/>
        <w:tabs>
          <w:tab w:val="clear" w:pos="454"/>
          <w:tab w:val="left" w:pos="696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12 Receivables from banks arising from contribu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20 Receivables from banks arising from regular contribution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21 Receivables from banks arising from extraordinary contribution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25 Receivables from banks arising from regular contribution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26 Receivables from banks arising from extraordinary contribution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28 Value adjustment of receivables from bank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29 Value adjustment of receivables from bank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13 Receivables arising from resolution,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30 Receivables from loans approved to a bank under resolution,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31 Receivables from a bridge bank and an asset management vehicle,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32 Receivables from the Deposit Insurance Agency arising from the resolution procedure,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33 Receivables from the Republic of Serbia arising from the resolution procedure,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34 Receivables from banks under resolution arising from other grounds,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38 Value adjustment of receivables from banks under resolution,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14 Receivables arising from resolution,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40 Receivables from loans approved to a bank under resolution,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41 Receivables from a bridge bank and an asset management vehicle,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42 Receivables from the Deposit Insurance Agency arising from the resolution procedure,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43 Receivables from the Republic of Serbia arising from the resolution procedure,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44 Receivables from banks under resolution arising from other grounds,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49 Value adjustment of receivables from banks under resolution,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15 Receivables for interest and fees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50 Receivables arising from accrued interest on cash assets and callable deposits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151 Receivables arising from accrued interest on receivables from contributions in dinar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52 Receivables arising from accrued interest on other receivables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53 Receivables for accrued fee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58 Value adjustment of receivable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16 Receivables for interest and fees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60 Receivables arising from accrued interest on cash assets and callable deposits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161 Receivables arising from accrued interest on receivables from contributions in foreign currenc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62 Receivables arising from accrued interest on other receivables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63 Receivables for accrued fee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69 Value adjustment of receivable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17 Other receivables in dinar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70 Receivables from the purchase of assets from a bank under resolution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71 Receivables arising from the activation of collateral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172 Prepayments and accrued income in dinar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73 Other receivable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78 Value adjustment of receivable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18 Other receivables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80 Receivables from the purchase of assets from a bank under resolution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81 Receivables arising from the activation of collateral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82 Prepayments and accrued income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83 Other receivable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189 Value adjustment of receivable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2 THE FUND’S INVEST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20 The Fund’s investment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200 Term deposits in dinar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01 Securities and other financial instruments, except derivatives in dinars, measured at fair value through the income stateme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02 Securities and other financial instruments, except derivatives in dinars, measured at fair value through other comprehensive inco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03 Securities and other financial instruments, except derivatives in dinars, measured at amortised co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04 Change in the fair value of items subject to hedg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05 Receivables under derivatives not intended for hedg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06 Receivables under derivatives intended for hedg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07 Other investment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08 Value adjustment of investment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21 The Fund’s investment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210 Term deposits in foreign currenc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11 Securities and other financial instruments, except derivatives in foreign currency, measured at fair value through the income stateme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12 Securities and other financial instruments, except derivatives in foreign currency, measured at fair value through other comprehensive inco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13 Securities and other financial instruments, except derivatives in foreign currency, measured at amortised c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14 Change in the fair value of items subject to hedging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15 Receivables under derivatives not intended for hedging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16 Receivables under derivatives intended for hedging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217 Other investment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</w:rPr>
        <w:t xml:space="preserve">219 Value adjustment of investments in foreign curren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3 NON-CURRENT ASSETS HELD FOR S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30 Non-current assets held for s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300 Assets purchased from a bank under resolution and held for s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301 Assets acquired through the collection of receivables and held for s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302 Other assets held for s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4 LIABILITIE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40 Liabilities under loans and other forms of financing in dinar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400 Liabilities to banks in dinars arising from loa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401 Liabilities to the Republic of Serbia in dinar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02 Liabilities under derivatives, other than derivatives intended for hedgin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03 Liabilities under derivatives intended for hedgin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04 Effects of change in the fair value of items subject to hedg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05 Liabilities under loans and other forms of financing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41 Liabilities under loans and other forms of financing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10 Liabilities to banks under loans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411 Liabilities to the Republic of Serbia in foreign currenc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12 Liabilities under derivatives, except derivatives intended for hedging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13 Liabilities under derivatives intended for hedging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14 Effects of change in the fair value of items subject to hedging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15 Other liabilities under loans and other forms of financing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42 Liabilities arising from resolution,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20 Liabilities to a bank under resolution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21 Liabilities to a bridge bank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22 Liabilities to an asset management vehicle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23 Liabilities to the Republic of Serbia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24 Liabilities to the Deposit Insurance Agency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425 Liabilities to buyers in the resolution procedure in dinar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26 Liabilities to shareholders and creditors of the bank under resolution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27 Other liabilities arising from resolution,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43 Receivables arising from resolution,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30 Liabilities to a bank under resolution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31 Liabilities to a bridge bank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432 Liabilities to an asset management vehicle in foreign curren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33 Liabilities to the Republic of Serbia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34 Liabilities to the Deposit Insurance Agency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435 Liabilities to buyers in the resolution procedure in foreign currenc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36 Liabilities to shareholders and creditors of the bank under resolution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37 Other liabilities arising from resolution,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44 Provisio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40 Provisions for liabiliti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41 Provisions for losses on off-balance sheet asse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42 Other provis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45 Other liabilit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50 Liabilities under interest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51 Liabilities under fees and commission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52 Accruals and deferred income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53 Liabilities arising from the audit of financial state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54 Other liabilitie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55 Liabilities under interest,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56 Liabilities under fees and commission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57 Accruals and deferred income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458 Other liabilitie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5 EXPEN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50 Financial expen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00 Expenses under interest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01 Expenses under fees and commission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02 Exchange rate loss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03 Losses from financial instruments measured at fair value through the income stateme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04 Losses from derecognition of financial instruments measured at fair value through other comprehensive income and at amortised c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05 Negative effects of changes in the value of items subject to hedgin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06 Negative effects of change in the value of derivatives intended for hedg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07 Interest expense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08 Fee and commission expense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509 Other financial expense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51 Expenses for indirect write-offs of financial assets and expenses for provisions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510 Expenses from value adjustment of financial assets measured at amortised cost </w:t>
      </w:r>
    </w:p>
    <w:p>
      <w:pPr>
        <w:pStyle w:val="Normal"/>
        <w:spacing w:lineRule="auto" w:line="240" w:before="0" w:after="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  <w:sz w:val="24"/>
        </w:rPr>
        <w:t>511 Expenses for provisions for off-balance sheet items</w:t>
      </w:r>
    </w:p>
    <w:p>
      <w:pPr>
        <w:pStyle w:val="Normal"/>
        <w:spacing w:lineRule="auto" w:line="240" w:before="0" w:after="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  <w:sz w:val="24"/>
        </w:rPr>
        <w:t>512 Increase in the provisions for covering liabiliti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13 Increase in the amount of other provision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14 Write-down of financial assets measured at fair value through other comprehensive inco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52 Other expen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20 Expenses from the write-off of unrecoverable claim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21 Expenses from the financing of resolution cos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22 Expenses related to the investment of the Fund’s assets and other expenses related to the management of the Fu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23 Expenses arising from the audit of financial state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24 Other expen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59 Transfer of expen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590 Transfer of expen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6 INC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60 Financial inc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00 Income from interest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01 Income from fees and commission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02 Exchange rate gai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03 Gains from derecognition of financial instruments measured at fair value through the income stateme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604 Gains from derecognition of financial instruments measured at fair value through other comprehensive income and at amortised cost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05 Positive effects of change in the value of items subject to hedg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06 Positive effects of change in the value of derivatives intended for hedg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07 Income from interest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08 Income from fees and commissions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09 Other financial inc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61 Income from the reversal of indirect write-offs of financial assets and provisio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10 Income from the reversed indirect write-offs of financial assets measured at amortised cos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  <w:sz w:val="24"/>
        </w:rPr>
        <w:t>611 Income from reversed provisions for off-balance sheet item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612 Income from a reduction in provisions for liabilitie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613 Income from a reduction in other provisio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14 Income from the reversed write-down of financial assets measured at fair value through other comprehensive inc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62 Other inc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20 Income from recovered written-off receivab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21 Other income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22 Other income in foreign curren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69 Transfer of inc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690 Transfer of inc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8 NET ASSE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80 Bank contribu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00 Paid regular contribu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01 Subscribed unpaid regular contribu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02 Paid extraordinary contribu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03 Subscribed unpaid extraordinary contribu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81 Unrealised losses and gai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10 Gains/losses arising from change in the fair value of equity instruments measured at fair value through other comprehensive inco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11 Change in the fair value of debt instruments measured at fair value through other comprehensive inco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12 Gains/losses in respect of cash flow hedging instrumen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13 Other components of other comprehensive income which cannot be reclassified into gains/loss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14 Other components of other comprehensive income which can be reclassified into gains/loss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82 Prof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20 Profit of the current ye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21 Profit from previous ye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83 Los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30 Loss of the current ye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31 Uncovered loss of previous ye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832 Loss above the amount of reported investments in the Fun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84 Opening and clos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40 Transfer of total result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841 Transfer of profit or los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842 Currency adjustment of accounting entrie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9 OFF-BALANCE SHEET RECO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90 Non-derivative off-balance sheet asse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00 Guarantees given in dinars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01 Assets received as collateral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02 Received guarantees and other sureties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03 Other off-balance sheet receivable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905 Guarantees given in foreign currency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06 Assets received as collateral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07 Received guarantees and other sureties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908 Other off-balance sheet receivables in foreign currenc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909 Financial assets held to cover liabilities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91 Deriva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10 Derivatives not intended for hedging at their contracted val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11 Derivatives intended for hedging at their contracted val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95 Non-derivative off-balance sheet liabiliti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50 Liabilities for guarantees given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51 Liabilities for assets received as collateral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52 Liabilities for received guarantees and other sureties in dinar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53 Liabilities for other off-balance sheet receivables in dina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55 Liabilities for guarantees given in foreign currency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56 Liabilities for assets received as collateral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57 Liabilities for received guarantees and other sureties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58 Liabilities for other off-balance sheet receivables in foreign curren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959 Liabilities under financial assets held to cover liabilities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</w:rPr>
        <w:t>96 Liabilities under derivativ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60 Derivatives not intended for hedging at their contracted val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961 Derivatives intended for hedging at their contracted val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T St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36"/>
      <w:lang w:val="en-GB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36"/>
      <w:lang w:val="en-GB"/>
    </w:rPr>
  </w:style>
  <w:style w:type="character" w:styleId="A6">
    <w:name w:val="A6"/>
    <w:qFormat/>
    <w:rPr>
      <w:rFonts w:cs="Helvetica LT Std;Arial"/>
      <w:b/>
      <w:bCs/>
      <w:color w:val="000000"/>
      <w:sz w:val="20"/>
      <w:szCs w:val="20"/>
      <w:lang w:val="en-GB"/>
    </w:rPr>
  </w:style>
  <w:style w:type="character" w:styleId="BodyTextChar">
    <w:name w:val="Body Text Char"/>
    <w:qFormat/>
    <w:rPr>
      <w:rFonts w:ascii="Arial" w:hAnsi="Arial" w:eastAsia="Batang;바탕" w:cs="Arial"/>
      <w:sz w:val="28"/>
      <w:szCs w:val="28"/>
      <w:lang w:val="en-GB" w:bidi="he-IL"/>
    </w:rPr>
  </w:style>
  <w:style w:type="character" w:styleId="Cf01">
    <w:name w:val="cf01"/>
    <w:qFormat/>
    <w:rPr>
      <w:rFonts w:ascii="Segoe UI" w:hAnsi="Segoe UI" w:cs="Segoe UI"/>
      <w:sz w:val="18"/>
      <w:szCs w:val="18"/>
      <w:lang w:val="en-GB"/>
    </w:rPr>
  </w:style>
  <w:style w:type="character" w:styleId="Cf11">
    <w:name w:val="cf11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Batang;바탕" w:cs="Arial"/>
      <w:sz w:val="28"/>
      <w:szCs w:val="28"/>
      <w:lang w:val="en-GB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GB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ar-SA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LT Std;Arial" w:hAnsi="Helvetica LT Std;Arial" w:cs="Helvetica LT Std;Arial"/>
      <w:lang w:val="en-GB" w:bidi="ar-SA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ar-SA"/>
    </w:rPr>
  </w:style>
  <w:style w:type="paragraph" w:styleId="WWNormal1">
    <w:name w:val="WW-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9:14:00Z</dcterms:created>
  <dc:creator>Blazenka Robovic</dc:creator>
  <dc:description/>
  <cp:keywords>[SEC=JAVNO]</cp:keywords>
  <dc:language>en-US</dc:language>
  <cp:lastModifiedBy>Marija Stajic</cp:lastModifiedBy>
  <cp:lastPrinted>2025-07-08T11:43:00Z</cp:lastPrinted>
  <dcterms:modified xsi:type="dcterms:W3CDTF">2025-09-25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ЈАВНО</vt:lpwstr>
  </property>
  <property fmtid="{D5CDD505-2E9C-101B-9397-08002B2CF9AE}" pid="4" name="PM_Hash_SHA1">
    <vt:lpwstr>D681D1DA50A52B6E48918B8C89F5AF45F098C8A6</vt:lpwstr>
  </property>
  <property fmtid="{D5CDD505-2E9C-101B-9397-08002B2CF9AE}" pid="5" name="PM_Hash_Salt">
    <vt:lpwstr>4B4CB3DF514D40E107EAB44CA224310A</vt:lpwstr>
  </property>
  <property fmtid="{D5CDD505-2E9C-101B-9397-08002B2CF9AE}" pid="6" name="PM_Hash_Salt_Prev">
    <vt:lpwstr>4B4CB3DF514D40E107EAB44CA224310A</vt:lpwstr>
  </property>
  <property fmtid="{D5CDD505-2E9C-101B-9397-08002B2CF9AE}" pid="7" name="PM_Hash_Version">
    <vt:lpwstr>2016.1</vt:lpwstr>
  </property>
  <property fmtid="{D5CDD505-2E9C-101B-9397-08002B2CF9AE}" pid="8" name="PM_InsertionValue">
    <vt:lpwstr>JAVNO</vt:lpwstr>
  </property>
  <property fmtid="{D5CDD505-2E9C-101B-9397-08002B2CF9AE}" pid="9" name="PM_Namespace">
    <vt:lpwstr>NBS</vt:lpwstr>
  </property>
  <property fmtid="{D5CDD505-2E9C-101B-9397-08002B2CF9AE}" pid="10" name="PM_Originating_FileId">
    <vt:lpwstr>6ABB099B62AB49E4B63E89D2F971BA21</vt:lpwstr>
  </property>
  <property fmtid="{D5CDD505-2E9C-101B-9397-08002B2CF9AE}" pid="11" name="PM_OriginationTimeStamp">
    <vt:lpwstr>2020-06-01T07:48:26Z</vt:lpwstr>
  </property>
  <property fmtid="{D5CDD505-2E9C-101B-9397-08002B2CF9AE}" pid="12" name="PM_Originator_Hash_SHA1">
    <vt:lpwstr>73171865AD813E8E5FD1FD3F12DCB161DBB223C0</vt:lpwstr>
  </property>
  <property fmtid="{D5CDD505-2E9C-101B-9397-08002B2CF9AE}" pid="13" name="PM_ProtectiveMarkingImage_Footer">
    <vt:lpwstr>C:\Program Files (x86)\Common Files\janusNET Shared\janusSEAL\Images\DocumentSlashBlue.png</vt:lpwstr>
  </property>
  <property fmtid="{D5CDD505-2E9C-101B-9397-08002B2CF9AE}" pid="14" name="PM_ProtectiveMarkingImage_Header">
    <vt:lpwstr>C:\Program Files (x86)\Common Files\janusNET Shared\janusSEAL\Images\DocumentSlashBlue.png</vt:lpwstr>
  </property>
  <property fmtid="{D5CDD505-2E9C-101B-9397-08002B2CF9AE}" pid="15" name="PM_ProtectiveMarkingValue_Footer">
    <vt:lpwstr>ЈАВНО</vt:lpwstr>
  </property>
  <property fmtid="{D5CDD505-2E9C-101B-9397-08002B2CF9AE}" pid="16" name="PM_ProtectiveMarkingValue_Header">
    <vt:lpwstr>ЈАВНО</vt:lpwstr>
  </property>
  <property fmtid="{D5CDD505-2E9C-101B-9397-08002B2CF9AE}" pid="17" name="PM_Qualifier">
    <vt:lpwstr/>
  </property>
  <property fmtid="{D5CDD505-2E9C-101B-9397-08002B2CF9AE}" pid="18" name="PM_SecurityClassification">
    <vt:lpwstr>JAVNO</vt:lpwstr>
  </property>
  <property fmtid="{D5CDD505-2E9C-101B-9397-08002B2CF9AE}" pid="19" name="PM_Version">
    <vt:lpwstr>v2</vt:lpwstr>
  </property>
</Properties>
</file>